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т ___ ____________ 201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от ____ ____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т____ ____________201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по    музык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на уровень начального общего образования (ФГОС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ГБОУ «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ar-SA"/>
        </w:rPr>
        <w:t>Республики Татарстан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имерной программы начального общего образования  по музыке и авторской программы Г.П. Сергеева, Е.Д.Критская, Т.С. Шмаг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bookmarkStart w:id="0" w:name="page13"/>
      <w:bookmarkEnd w:id="0"/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На изучение предмета «Музыка» в каждом классе начальной школы отводится 1 ч в неделю, во 2 классе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умение наблюдать за разнообразными явлениями жизни и искусства в учебной и внеурочной деятельности, их понимание и оц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ориентироваться в культурном многообразии окружающей действительности, участие в музыкальной жизни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уважительное отношение к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способностями принимать и сохранять цели и задач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«Россия — Родина мо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День, полный событий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России петь — что стремиться в храм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Гори, гори ясно, чтобы не погасло!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В музыкальном театр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В концертном зал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Чтоб музыкантом быть, так надобно уменье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Композитор — исполнитель — слушатель. Музыкальная речь и музыкальный язык. Выразительность и изобразительность музыки. Жанры музыки. Международные конкурс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Содержание музыкального материала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Рассвет на Москве-реке», вступление к опере «Хованщина». М. Мусоргский. «Гимн России». А. Александров, слова С. Михалкова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Здравствуй, Родина моя». Ю. Чичков, слова К. Ибряева. «Моя Россия». Г. Струве, слова Н. Соловьево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ьесы из «Детского альбома». П. Чайковский. Пьесы из «Детской музыки». С. Прокофье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Прогулка» из сюиты «Картинки с выставки». М. Мусоргский. «Начинаем перепляс». С. Соснин, слова П. Синявского. «Сонная песенка». Р. Паулс, слова И. Ласманиса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пят усталые игрушки». А. Островский, слова З. Петровой. «Ай-я, жу-жу», латышская народная песня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Колыбельная медведицы». Е. Крылатов, слова Ю. Яковле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Великий колокольный звон» из оперы «Борис Годунов». М. Мусоргский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нтата «Александр Невский», фрагменты: «Песня об Александре Невском», «Вставайте, люди русские». С. Прокофьев. Народные песнопения о Сергии Радонежском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Утренняя молитва», «В церкви». П. Чайковский. «Вечерняя песня». А. Тома, слова К. Ушинского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родные славянские песнопения: «Добрый тебе вечер», «Рождественское чудо»,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Рождественская песенка». Слова и музыка П. Синявск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ясовые наигрыши: «Светит месяц», «Камаринская». «Наигрыш». А. Шнитке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сские народные песни: «Выходили красны девицы», «Бояре, а мы к вам пришли».</w:t>
      </w:r>
    </w:p>
    <w:p>
      <w:pPr>
        <w:pStyle w:val="Normal"/>
        <w:widowControl w:val="false"/>
        <w:autoSpaceDE w:val="false"/>
        <w:spacing w:lineRule="auto" w:line="240" w:before="0" w:after="0"/>
        <w:ind w:firstLine="4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Требования к уровню подготовки учащих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класса: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развитие эмоционального и осознанного отношения к музыке различных направлений: фольклору, музыке религиозной традиции; классической и современной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понимание содержания музыки простейших (песня, танец, марш) и более сложных (опера, балет, концерт, симфония) жанров,  в опоре на ее интонационно-образный смысл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накопление знаний о закономерностях музыкального искусства и музыкальном языке; об интонационной природе музыки, приемах ее развития и формах (на основе повтора, контраста, вариативности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развитие умений и навыков хорового и ансамблевого пения (кантилена, унисон, расширение объема дыхания, дикция, артикуляция, пение a capella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расширение умений и навыков пластического интонирования музыки и ее исполнения с помощью музыкально-ритмических  движений, а также элементарного музицирования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накопление сведений из области музыкальной грамоты, знаний о музыке, музыкантах, исполнителя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2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продемонстрировать знания о различных видах музыки,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ритская, Е. Д. Музыка. 2 класс : учеб. для общеобразовательных учреждений / Е. Д. Критская, Г. П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геева, Т. С. Шмагина. – М.: Просвещение, 201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ритская Е.Д., Сергеева Г.П., Шмагина Т.С. «Музыка» Рабочая тетрадь для 2 класса. М., Просвещение, 2017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2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Россия — Родина мо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3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змыш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б отечественной музыке, ее характере и средствах выразительност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дбир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лова отражавшие содержание музыкальных произведений (словарь эмоц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оплощ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характер и настроение песен о Родине в своем исполнении на уроках и школьных праздниках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оплощ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художественно-образное содержание музыки в пении, слове, пластике, рисунке и др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Гимн Росс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частв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 хоровом исполнении гимнов своей республики, края, города, школы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Закреп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термины и понятия музыкального искусств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мелодии с ориентацией на нотную запись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сшир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запас музыкальных впечатлений в самостоятельной творческой деятельности. Интонационно осмыслен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очинения разных жанров и стиле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« День, пол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Событ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6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спозн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 эмоциональ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тклик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 выразительные и изобразительные особенности музык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я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различные по смыслу музыкальные интонац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жизненную основу музыка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произведений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оплощ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эмоциональные состояния в различных видах музыкально-творческой деятельности: пение, игра на детских элементарных музыкальных инструментах, импровизация соло, в ансамбле, оркестре, хоре; сочинение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графическую запись музыки с ее жанром и музыкальной речью композитор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ые и изобразительные интонации, свойства музыки в их взаимосвязи и взаимодейств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термины и понятия музыкального искусств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име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знания основных средств музыкальной выразительности при анализе прослушанного музыкального произведения и в исполнительской деятельност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 собственном исполнении (пении, игре на инструментах, музыкально-пластическом движении) различные музыкальные образы (в паре, в группе)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ые возможности фортепиано в создании различных образ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одержание и средства выразительности музыкальных и живописных образов.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Различ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обенности построения музыки: двухчастная, трехчастная формы и их элементы (фразировка, вступление, заключение, запев и припе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нсценир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есни и пьесы программного характера и исполнять их на школьных праздниках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О России петь — что стремиться в хра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7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 исполнении характер народных и духовных песнопений. Эмоциональ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тклик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 живописные, музыкальные и литературные образы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поста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редства выразительности музы</w:t>
              <w:softHyphen/>
              <w:t xml:space="preserve">ки и живопис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 помощью пластики движений, детских музыкальных инструментов разный характер колокольных звон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Исполнять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ождественские песни на уроке и до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Интонационно осмыслен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исполнять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сочинения разных жанров и стиле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 Гори, гори ясно, чтобы не погасло!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4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зыгр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игровые песни, песни- диалоги, песни-хороводы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щ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заимодействоват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ь в процессе ансамблевого, коллективного (хорового и инструментального) воплощения различных образов русского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ущест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пыты сочинения мелодий, ритмических. пластических и инструментальных имп</w:t>
              <w:softHyphen/>
              <w:t xml:space="preserve">ровизаций на тексты народных песенок, попевок,  закличек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о, интонационно осмысленно народные песни, танцы, инструментальные наигрыши на традиционных народных праздниках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дбир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стейший аккомпанемент к песням, танцам своего народа и других народов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зн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мелодии в сочинениях русских композитор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я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обенности традиционных праздников народов Росс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злич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, узнавать народные песни разных жанров и сопоставлять средства их выразительност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з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музыкальные композиции (пение, музыкально-пластическое движение, игра на элементарных инструментах) на основе образное оте</w:t>
              <w:softHyphen/>
              <w:t xml:space="preserve">чественного музыкального фольклор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ьз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олученный опыт общения с фольклором в досуговой и внеурочной формах деятельности. Интонационно осмыслен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русские народные песни, танцы, инструментальные наигрыши разных жанров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В музыкальном театр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5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Эмоциональ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тклик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раж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вое отношение к музыкальным образам оперы и балета.  Выразительно, интонационно осмысленно исполнять темы действующих лип опер и балетов. Участвовать в ролевых играх (дирижер), в сценическом воплощении отдельных фрагментов музыкального спектакля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ссказ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южеты литературных произведений, положенных в основу знакомых опер и бал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Выявлять особенности развитии образ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цени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обственную музыкально-творческу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деятельность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 В концертном зал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3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зн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тембры инструментов симфонического оркестра и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поста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х с музыкальными образами симфонической сказк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мысл терминов: партитура, увертюра, сюита и др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частвоват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ь в коллективном воплощении музыкальных образов (пластические этюды, игра в дирижера, драматизация) на уроках и школьных праздниках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я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ые и изобразительные особенности музыки в их взаимодейств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характер звучащей музыки с ее нотной записью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вои музыкальные впечатления в рисунке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Чтоб музыкантом быть, так надобно уменье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7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ть триединство деятельности композитора – исполнителя – слушателя. Анализировать художественно-образное содержание, музыкальный язык произведений мирового музыкального искусства. Исполнять различные по образному содержанию образцы профессионального и музыкально</w:t>
              <w:softHyphen/>
              <w:t xml:space="preserve"> поэтического творчества. Оценивать собственную музыкально-творческую деятельность и деятельность одноклассников. Узнавать изученные музыкальные сочинения и называть их авторов. Называть и объяснять основные термины и понятия музыкального искусства. Определять взаимосвязь выразительности и изобразительности в музыкальных и живописных произведениях. Проявлять интерес к концертной деятельности известных исполнителей и исполнительских коллективов, музыкальным конкурсам и фестивалям Участвовать в концертах, конкурсах, фестивалях детского творчества. Составлять афишу и программу заключительного урока-концерта совместно содноклассника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Календарно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2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417"/>
      </w:tblGrid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оссия 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оссия Родина моя. Мелод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дравствуй, Родина моя! Моя 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имволы  России (герб, флаг, гим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День, полный собы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льные инструменты (фортепиа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рода и музыка. Прогул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анцы, танцы, тан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ти разные танцы, танцы, тан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ти разные марши. Звучащие карт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скажи сказку. Колыбельные. Ма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 России петь – что стремиться в х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окольные звоны России. Звучащие карт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вятые земли русской. Александр Нев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вятые земли русской. Сергий Радонеж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тренняя молитва. В церк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Рождеством Христовы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 на Новогоднем празд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-концерт (исполнение песе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Гори, гори ясно, чтобы не пог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усские народные инструменты. Плясовые наигры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 в народном сти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воды зи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треча вес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В музыкальном теа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казка будет впереди. Волшебная палочка дирижё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етский музыкальный теа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атр оперы и балета. Ба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атр оперы и балета. Опера «Руслан и Людми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цены из оп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ера «Руслан и Людмила». Увертюра. Фин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В концертном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имфоническая сказка «Петя и вол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.П.Мусоргский «Картинки с выставки». Музыкальное впечат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вучит нестареющий Моцарт. Симфония №40. Увертю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тоб музыкантом быть, так надобно умен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льные инструменты (орган). И всё это-Б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ё в движении. Попутная пес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олшебный цветик - семицвет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 учит людей понимать друг д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ва лада. Легенда. Природа и му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чаль моя светла. Мир композ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Лист изменений в тематическом план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1:00Z</dcterms:created>
  <dc:creator>Елена Юрьевна</dc:creator>
  <dc:description/>
  <cp:keywords/>
  <dc:language>en-US</dc:language>
  <cp:lastModifiedBy>Латыповы</cp:lastModifiedBy>
  <cp:lastPrinted>2018-09-30T15:35:00Z</cp:lastPrinted>
  <dcterms:modified xsi:type="dcterms:W3CDTF">2018-09-30T12:39:00Z</dcterms:modified>
  <cp:revision>9</cp:revision>
  <dc:subject/>
  <dc:title/>
</cp:coreProperties>
</file>